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>
          <w:trHeight w:val="1080" w:hRule="atLeast"/>
        </w:trPr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OGGETTO: 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n. 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_ nato/a a ______________________ il ________________ residente a _____________________in via ____________________________ n._____, in qualità di Legale Rappresentante di ____________________________________, consapevole delle sanzioni previste dall’art. 76 del D.P.R. n. 445/2000 nel caso di dichiarazioni mendaci o uso di atti falsi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iCs/>
          <w:color w:val="0000FF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color w:val="0000FF"/>
          <w:sz w:val="22"/>
          <w:szCs w:val="22"/>
          <w:lang w:eastAsia="ar-SA" w:bidi="ar-SA"/>
        </w:rPr>
        <w:t>(cancellare le opzioni che non interessano)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) nel caso che l'Ente abbia presentato istanza per il FURS negli anni precedenti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che non sono sopravvenute variazioni alla documentazione prodotta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ovvero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che, rispetto alla documentazione prodotta negli anni precedenti è/sono sopravvenuta/e la/le </w:t>
      </w:r>
      <w:r>
        <w:rPr>
          <w:rFonts w:cs="Calibri" w:ascii="Calibri" w:hAnsi="Calibri"/>
          <w:sz w:val="22"/>
          <w:szCs w:val="22"/>
          <w:lang w:eastAsia="ar-SA" w:bidi="ar-SA"/>
        </w:rPr>
        <w:t>seguente/i variazione/i, il/i cui atto/i si allega/allegano in cop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ab/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ab/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b) nel caso che l'Ente non abbia presentato istanza per il FURS negli anni precedenti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e dell’atto di nomina del legale rappresentante attualmente in carica, ed eventuali atti aggiuntivi, costituiscono copie conformi all’originale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*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  <w:lang w:val="it-IT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  <w:t xml:space="preserve">         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             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ab/>
        <w:t xml:space="preserve"> _________________________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30"/>
        <w:jc w:val="center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 xml:space="preserve">                                                                             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zxx" w:bidi="en-US"/>
        </w:rPr>
        <w:t xml:space="preserve">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>Allegato E</w:t>
    </w:r>
    <w:r>
      <w:rPr>
        <w:rFonts w:eastAsia="SimSun;宋体" w:cs="Calibri" w:ascii="Calibri" w:hAnsi="Calibri"/>
        <w:b/>
        <w:bCs/>
        <w:color w:val="auto"/>
        <w:kern w:val="2"/>
        <w:sz w:val="22"/>
        <w:szCs w:val="22"/>
        <w:lang w:val="it-IT" w:eastAsia="zh-CN" w:bidi="hi-IN"/>
      </w:rPr>
      <w:t xml:space="preserve">) Avviso approvato con D.A. n. 2699/S8 del 6.08.2025                 </w:t>
    </w:r>
    <w:r>
      <w:rPr>
        <w:rFonts w:cs="Calibri" w:ascii="Calibri" w:hAnsi="Calibri"/>
        <w:sz w:val="20"/>
        <w:szCs w:val="20"/>
      </w:rPr>
      <w:t>(</w:t>
    </w:r>
    <w:hyperlink r:id="rId1">
      <w:r>
        <w:rPr>
          <w:rStyle w:val="InternetLink"/>
          <w:rFonts w:eastAsia="Times New Roman" w:cs="Calibri" w:ascii="Calibri" w:hAnsi="Calibri"/>
          <w:b/>
          <w:bCs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116"/>
        </w:tabs>
        <w:ind w:left="111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96"/>
        </w:tabs>
        <w:ind w:left="219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16"/>
        </w:tabs>
        <w:ind w:left="291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76"/>
        </w:tabs>
        <w:ind w:left="327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character" w:styleId="NumberingSymbols">
    <w:name w:val="Numbering Symbols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cs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49">
    <w:name w:val="RTF_Num 4 9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29">
    <w:name w:val="RTF_Num 2 9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1">
    <w:name w:val="RTF_Num 2 1"/>
    <w:qFormat/>
    <w:rPr>
      <w:rFonts w:eastAsia="Times New Roman"/>
      <w:b/>
      <w:bCs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Header1">
    <w:name w:val="header1"/>
    <w:basedOn w:val="Standard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</w:rPr>
  </w:style>
  <w:style w:type="paragraph" w:styleId="Caption11">
    <w:name w:val="caption11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5-08-06T08:27:39Z</dcterms:modified>
  <cp:revision>9</cp:revision>
  <dc:subject/>
  <dc:title/>
</cp:coreProperties>
</file>